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Stawki podatku dla pojazdów określonych w art. 8 pkt 4 ustawy o podatkach i opłatach lokal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IĄGNIKI SIODŁOWE, BALASTOWE (...) RÓWNE LUB WYŻSZE NIŻ 12 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739"/>
        <w:gridCol w:w="2725"/>
        <w:gridCol w:w="2232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zba osi i dopuszczalna masa całkowita pojazdu ( w tonach)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u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 mniej ni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 jezdna (osie jezdne) z zawieszeniem pneumatycznym lub zawieszeniem uznawanym za równorzęd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Dwie os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3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084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rzy osie i więcej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688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</w:t>
    </w:r>
  </w:p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chwały Nr ……../11</w:t>
    </w:r>
  </w:p>
  <w:p>
    <w:pPr>
      <w:pStyle w:val="Header"/>
      <w:spacing w:lineRule="auto" w:line="240"/>
      <w:jc w:val="right"/>
      <w:rPr/>
    </w:pPr>
    <w:r>
      <w:rPr>
        <w:rFonts w:cs="Arial" w:ascii="Arial" w:hAnsi="Arial"/>
        <w:sz w:val="16"/>
        <w:szCs w:val="16"/>
      </w:rPr>
      <w:t xml:space="preserve">Rady Miasta Kołobrzeg z dnia ………….. 2011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4:00Z</dcterms:created>
  <dc:creator>q</dc:creator>
  <dc:description/>
  <cp:keywords/>
  <dc:language>en-US</dc:language>
  <cp:lastModifiedBy>q</cp:lastModifiedBy>
  <cp:lastPrinted>2011-10-21T09:26:00Z</cp:lastPrinted>
  <dcterms:modified xsi:type="dcterms:W3CDTF">2011-11-09T13:34:00Z</dcterms:modified>
  <cp:revision>2</cp:revision>
  <dc:subject/>
  <dc:title>Załącznik nr 2</dc:title>
</cp:coreProperties>
</file>